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др Милица Божић Мар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илица С. Божић Мар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3.12.198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>Места буђења савести као чувари колективног памће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и сарадник: 28.6.2017; реизбор: 5.5.20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оцент: 28.11.2017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u w:val="single"/>
          <w:lang w:val="sr-RS"/>
        </w:rPr>
        <w:t xml:space="preserve"> 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,73/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,73/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61"/>
        <w:gridCol w:w="431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периоду након избора у звањ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цента</w:t>
            </w:r>
            <w:r>
              <w:rPr>
                <w:rFonts w:cs="Times New Roman" w:ascii="Times New Roman" w:hAnsi="Times New Roman"/>
                <w:sz w:val="20"/>
              </w:rPr>
              <w:t>, кандида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иња</w:t>
            </w:r>
            <w:r>
              <w:rPr>
                <w:rFonts w:cs="Times New Roman" w:ascii="Times New Roman" w:hAnsi="Times New Roman"/>
                <w:sz w:val="20"/>
              </w:rPr>
              <w:t xml:space="preserve"> је била ментор на изради једне одбрањене докторске д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ртације, те ментор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ет</w:t>
            </w:r>
            <w:r>
              <w:rPr>
                <w:rFonts w:cs="Times New Roman" w:ascii="Times New Roman" w:hAnsi="Times New Roman"/>
                <w:sz w:val="20"/>
              </w:rPr>
              <w:t xml:space="preserve"> докторс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0"/>
              </w:rPr>
              <w:t xml:space="preserve"> дисертац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ч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 су теме одобрене и тренутно су у изради. Поред тога, кандида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иња</w:t>
            </w:r>
            <w:r>
              <w:rPr>
                <w:rFonts w:cs="Times New Roman" w:ascii="Times New Roman" w:hAnsi="Times New Roman"/>
                <w:sz w:val="20"/>
              </w:rPr>
              <w:t xml:space="preserve"> је б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0"/>
              </w:rPr>
              <w:t xml:space="preserve"> члан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ве</w:t>
            </w:r>
            <w:r>
              <w:rPr>
                <w:rFonts w:cs="Times New Roman" w:ascii="Times New Roman" w:hAnsi="Times New Roman"/>
                <w:sz w:val="20"/>
              </w:rPr>
              <w:t xml:space="preserve"> комисије за одбрану докторских дисертациј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аткиња је стални члан комсије за одбрану завршних и мастер радова при Семинару за музеологију и херитологију Одељења за историју уметности Филозофског факултет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Ива Суботић Красојевић, Интерпретација старих слика новим медијима у настави историје уметности и ликовне културе, одбрањена, 2018, ментор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Милена Гњатовић, рођ. Јокановић, Кабинети чудеса у свету уметности : употреба историјских модела колекционирања у савременој уметничкој пракси, дисертација одбрањена 2018, председница комисиј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Драган Киурски, Музејски театар као модел комуникације са публиком и његова улога у инт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 xml:space="preserve">претацији наслеђа, образложење одбрањено 2021, рад у ток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 Дејан Вукелић, Механизми културног заборава у процесима музеализације образложење одбрањено 2017, рад у то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 Ана Радованац, Дом Јеврема Грујића као простор музеализације грађанског живота у Београду образложење одбрањено 2018, рад у то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. Ангелина Банковић, Од приватне заоставштине до музејске збирке: проблем музеализације Легата Милана Злоковића у Музеју града Београда, одбрањена 2021, председница комисиј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 Димитрије Тадић, Откупи уметничких дела савремене уметности у Србији (1960-1992): музеализација идеје модерности, образложење одб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њено 2021, рад у ток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0"/>
        <w:gridCol w:w="1306"/>
        <w:gridCol w:w="33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1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илица Божић Маројевић, „</w:t>
            </w:r>
            <w:r>
              <w:rPr>
                <w:rFonts w:cs="Times New Roman" w:ascii="Times New Roman" w:hAnsi="Times New Roman"/>
                <w:sz w:val="20"/>
              </w:rPr>
              <w:t>Пионирски градови у Београду и Загребу. Од места радости до простора антиутоп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. З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орник за ликовне уметности Матице српске</w:t>
            </w:r>
            <w:r>
              <w:rPr>
                <w:rFonts w:cs="Times New Roman" w:ascii="Times New Roman" w:hAnsi="Times New Roman"/>
                <w:sz w:val="20"/>
              </w:rPr>
              <w:t>, 2019:  249-26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ica Bo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žić Marojević</w:t>
            </w:r>
            <w:r>
              <w:rPr>
                <w:rFonts w:cs="Times New Roman" w:ascii="Times New Roman" w:hAnsi="Times New Roman"/>
                <w:sz w:val="20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 xml:space="preserve">Nasleđe rata kao baština u miru”. у: </w:t>
            </w:r>
            <w:r>
              <w:rPr>
                <w:rFonts w:cs="Times New Roman" w:ascii="Times New Roman" w:hAnsi="Times New Roman"/>
                <w:i/>
                <w:sz w:val="20"/>
              </w:rPr>
              <w:t>Традиционалнo и савременo у уметности и образовању</w:t>
            </w:r>
            <w:r>
              <w:rPr>
                <w:rFonts w:cs="Times New Roman" w:ascii="Times New Roman" w:hAnsi="Times New Roman"/>
                <w:sz w:val="20"/>
              </w:rPr>
              <w:t>, Косовска Митровица: Факултет уметности Универзитета у Приштини, 2018,  283-29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лац истраживања пројекта Dissonant (CO) Spaces Европске културне фондације (до 2018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шће на пројекту Традиција  и трансформација – историјско наслеђе и национални идентитети у Србији у 20 веку, (№ 47019) од 2016-2020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ица је пројекта Филозофског факултета Универзитета у Београду „Човек и друштво у време кризе“ од 2020. Годин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 2021. реализује истраживања под покровитељством Министарства просвете, науке и технолошког развоја Републике Србије у склопу финансирања научноистраживачког рада на Универзитету у Београду – Филозофском факултету (број уговора 451-03-68/2022-14/200163)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4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лица Божић Маројевић, </w:t>
            </w:r>
            <w:r>
              <w:rPr>
                <w:rFonts w:cs="Times New Roman" w:ascii="Times New Roman" w:hAnsi="Times New Roman"/>
                <w:i/>
                <w:sz w:val="20"/>
              </w:rPr>
              <w:t>Метод као предмет или предмет као метод: поучавање (о) уметности у осам корака,</w:t>
            </w:r>
            <w:r>
              <w:rPr>
                <w:rFonts w:cs="Times New Roman" w:ascii="Times New Roman" w:hAnsi="Times New Roman"/>
                <w:sz w:val="20"/>
              </w:rPr>
              <w:t xml:space="preserve">  Београд: Центар за музеологију и херитологију Филозофског факултета Универзитета у Београду, 2022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BN 978-86-6427-221-6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ica Bo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žić Marojević, </w:t>
            </w:r>
            <w:r>
              <w:rPr>
                <w:rFonts w:cs="Times New Roman" w:ascii="Times New Roman" w:hAnsi="Times New Roman"/>
                <w:sz w:val="20"/>
              </w:rPr>
              <w:t xml:space="preserve">“Dissonance – a Pretty Harsh Term to Define Towards Understanding the Importance of Safeguarding the Pluralism of Heritage Meanings in Public Spaces”,  </w:t>
            </w:r>
            <w:r>
              <w:rPr>
                <w:rFonts w:cs="Times New Roman" w:ascii="Times New Roman" w:hAnsi="Times New Roman"/>
                <w:i/>
                <w:sz w:val="20"/>
              </w:rPr>
              <w:t>MODELLING public space(s) in culture: rethinking institutional practices in culture and historical (Dis)continuities</w:t>
            </w:r>
            <w:r>
              <w:rPr>
                <w:rFonts w:cs="Times New Roman" w:ascii="Times New Roman" w:hAnsi="Times New Roman"/>
                <w:sz w:val="20"/>
              </w:rPr>
              <w:t xml:space="preserve">, Skopje: Lokomotiva - Centre for new Initiatives in arts and culture, 2018. рр. 218-224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ica Bo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žić Marojević, „</w:t>
            </w:r>
            <w:r>
              <w:rPr>
                <w:rFonts w:cs="Times New Roman" w:ascii="Times New Roman" w:hAnsi="Times New Roman"/>
                <w:sz w:val="20"/>
              </w:rPr>
              <w:t>Muzejska komunikacija. Od teorije ka praksi.” Sedamdeset godina muzeologije na Filozofskom fakultetu u Beogradu. Zbornik saopštenja sa Pete godišnje konferencije muzeologije i heritologije, Beograd: CMiH, 2018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0"/>
              </w:rPr>
              <w:t>Члан уређивачког одбора Зборника радова са годишњих конференција Семинара за музеологију и херитологиј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sz w:val="20"/>
              </w:rPr>
              <w:t>Чланица организационог одбора међународне конференције Музеји и едукација: Музејски програми за децу: учење и/или забава 2019; Чланица организационог одбора Четврте и Пете годишње конференције музеологије и херитолог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У периоду након избора у звање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оцента</w:t>
            </w:r>
            <w:r>
              <w:rPr>
                <w:rFonts w:cs="Times New Roman" w:ascii="Times New Roman" w:hAnsi="Times New Roman"/>
                <w:i/>
                <w:sz w:val="20"/>
              </w:rPr>
              <w:t>, кандидат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ињ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је била ментор на изради једне одбрањене докторске дис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ртације, те ментор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ет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докторск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х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дисертаци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чи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су теме одобрене и тренутно су у изради. Поред тога, кандидат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ињ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је би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ла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члан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в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комисије за одбрану докторских дисертациј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Руководилац истраживања пројекта Dissonant (CO) Spaces Европске културне фондације (до 2018.);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чешће на пројекту Традиција  и трансформација – историјско наслеђе и национални идентитети у Србији у 20 веку, (№ 47019) од 2016-2020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; ч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ланица је пројекта Филозофског факултета Универзитета у Београду „Човек и друштво у време кризе“ од 2020. годин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; о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д 2021. реализује истраживања под покровитељством Министарства просвете, науке и технолошког развоја Републике Србије у склопу финансирања научноистраживачког рада на Универзитету у Београду – Филозофском факултету (број уговора 451-03-68/2022-14/200163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 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1) Чланица Националног комитета ИКОМ-а и чланица Музејског друштва Србиј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2) Управница Центра за музеологију и херитологију (2018-); чланица Статутарне комисије Филозофског факултета Универзитета у Београду (2018-2020)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3) Чланица комисије МПНТР за израду програма полагања Националне матур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4) Учествује у програмима перманентног образовања и додатне едукације кустоса и музејских радника у Музеју науке и технике; Координатор програма међународне сарадње и активни учесник пројеката популаризације науке у склопу Фестивала науке, Ноћи истраживача, Ноћи музеја итд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ишегодишња сарадница и предавач у програмима додатног образовања Центра за образовање наставника Филозофског факултета у Београду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</w:rPr>
              <w:t>Ангажована у настави са 1/3 радног времена на Филозофском факултету Универзитета у Приштини са привременим седиштем у Косовској Митровици од новембра 2018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</w:rPr>
              <w:t>Члан Комисије за стандарде и сродне документе KS U346 Института за стандардизацију Србије - Конзервација културног наслеђа у области конзервације културних добара, процедуре мерења услова и инструменати за мерење, методе превенције оштећења, услед климатских промена, дугорочног складиштења или излагања у затвореним просторима, као и методе поступка конзервирања културног добра 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) </w:t>
            </w:r>
            <w:r>
              <w:rPr>
                <w:rFonts w:cs="Times New Roman" w:ascii="Times New Roman" w:hAnsi="Times New Roman"/>
                <w:sz w:val="20"/>
              </w:rPr>
              <w:t>Учествовала у изради и спровођењу мастер студија Музеологије Филозофског факултета Универзитета у Приштини са привременим седиштем у Косовској Митровиц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 у</w:t>
            </w:r>
            <w:r>
              <w:rPr>
                <w:rFonts w:cs="Times New Roman" w:ascii="Times New Roman" w:hAnsi="Times New Roman"/>
                <w:sz w:val="20"/>
              </w:rPr>
              <w:t>чествовала у изради и спровођењу докторских студија Учитељског факултета у Београду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исија сматра да је кандидаткиња др Милица Божић Маројевић, доцент Одељења за историју уметности Филозофског факултета Универзитета у Београду у досадашњем научно-истраживачком и педагошком раду испунила све прописане услове за унапређење у звање ванреног професора. Сматрамо да је остварила адекватан научни допринос у историји уметности са тежиштем на музеологији и херитологији. Такође, наставне активности (припрема и реализација предавања и вежби, комуникација са студентима, као и посвећен менторски рад) указују на кандидаткињине академске и научне квалитете. Коначно, њено ангажовање у сарадњи са другим високошколским, научно- истраживачким установама, као и установама културе и уметности у земљи и иностранству, потврђује такав ста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у наведеног, предлажемо да др Милица Божић Маројевић, доцент Одељења за историју уметности Филозофског факултета, буде изабрана у звање ванредног професора историје ликовних уметности и архитект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Београд, </w:t>
      </w:r>
      <w:r>
        <w:rPr>
          <w:rFonts w:cs="Times New Roman" w:ascii="Times New Roman" w:hAnsi="Times New Roman"/>
          <w:sz w:val="20"/>
          <w:lang w:val="sr-Latn-RS"/>
        </w:rPr>
        <w:t>11</w:t>
      </w:r>
      <w:r>
        <w:rPr>
          <w:rFonts w:cs="Times New Roman" w:ascii="Times New Roman" w:hAnsi="Times New Roman"/>
          <w:sz w:val="20"/>
        </w:rPr>
        <w:t>.0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</w:rPr>
        <w:t>.20</w:t>
      </w:r>
      <w:r>
        <w:rPr>
          <w:rFonts w:cs="Times New Roman" w:ascii="Times New Roman" w:hAnsi="Times New Roman"/>
          <w:sz w:val="20"/>
          <w:lang w:val="sr-RS"/>
        </w:rPr>
        <w:t>2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Предраг Драгојевић</w:t>
      </w:r>
      <w:r>
        <w:rPr>
          <w:rFonts w:cs="Times New Roman" w:ascii="Times New Roman" w:hAnsi="Times New Roman"/>
          <w:sz w:val="20"/>
        </w:rPr>
        <w:t>, редовни професор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ог факултета Универзитета у Београду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  <w:lang w:val="sr-Latn-RS"/>
        </w:rPr>
        <w:t>______</w:t>
      </w:r>
      <w:r>
        <w:rPr>
          <w:rFonts w:cs="Times New Roman" w:ascii="Times New Roman" w:hAnsi="Times New Roman"/>
          <w:sz w:val="20"/>
          <w:lang w:val="sr-RS"/>
        </w:rPr>
        <w:t>___________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Милан Попадић</w:t>
      </w:r>
      <w:r>
        <w:rPr>
          <w:rFonts w:cs="Times New Roman" w:ascii="Times New Roman" w:hAnsi="Times New Roman"/>
          <w:sz w:val="20"/>
        </w:rPr>
        <w:t>, редовни професор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ог факултета Универзитета у Београду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Даниела Королија Црквењаков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RS"/>
        </w:rPr>
        <w:t>ванредни</w:t>
      </w:r>
      <w:r>
        <w:rPr>
          <w:rFonts w:cs="Times New Roman" w:ascii="Times New Roman" w:hAnsi="Times New Roman"/>
          <w:sz w:val="20"/>
        </w:rPr>
        <w:t xml:space="preserve"> професор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Универзитет у Новом Саду – Академија умет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lang w:val="sr-RS"/>
        </w:rPr>
      </w:pPr>
      <w:r>
        <w:rPr>
          <w:rFonts w:cs="Times New Roman" w:ascii="Times New Roman" w:hAnsi="Times New Roman"/>
          <w:sz w:val="18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8:39:00Z</dcterms:created>
  <dc:creator>Tatjana Subasic Nikolic</dc:creator>
  <dc:description/>
  <cp:keywords/>
  <dc:language>en-US</dc:language>
  <cp:lastModifiedBy>Milan Popadic</cp:lastModifiedBy>
  <cp:lastPrinted>2016-10-12T13:14:00Z</cp:lastPrinted>
  <dcterms:modified xsi:type="dcterms:W3CDTF">2022-07-11T08:07:00Z</dcterms:modified>
  <cp:revision>4</cp:revision>
  <dc:subject/>
  <dc:title/>
</cp:coreProperties>
</file>